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 can: run fast/swim/fly/climb trees/hunt/sing/play with a bal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mouse, elephant, monkey, parrot, quinea pig, horse, tiger, bear, puppy, giraffe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 has got Big/small eye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ig/small ea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legs/paws/claw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beak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lourful feathe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tail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whiske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ong mane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oft/brown/black/ fur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Uczniowie grają w trójkach. Każdy uczeń wycina karty z obrazkami zwierząt (karta nr 17) i karty z opisami (karta nr 18). Jeden z uczniów układa swoje karty z opisami tekstem do dołu. Pozostali dwaj uczniowie układają swoje karty z obrazkami zwierząt w wachlarz. Uczeń pierwszy losuje opis i odczytuje go na głos. Pozostali dwaj uczniowie musza szybko wyłożyć na stół kartę z obrazkiem zwierzęcia, który pasuje do opisu.  Uczeń, który wyłoży pasującą kartę pierwszy, zabiera parę pasujących obrazków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WAGA jest sześć obrazków zwierząt, a 9 opisów. Trzy opisy nie pasują do żadnego zwierzęcia: a pig, a giraffe, a tig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Nazwa zwierzęcia z opisu podana jest w nawiasach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1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18:00Z</dcterms:created>
  <dc:creator>EUROFORUM</dc:creator>
  <dc:description/>
  <dc:language>en-US</dc:language>
  <cp:lastModifiedBy>Euro</cp:lastModifiedBy>
  <cp:lastPrinted>2015-09-28T16:16:00Z</cp:lastPrinted>
  <dcterms:modified xsi:type="dcterms:W3CDTF">2015-09-28T14:18:00Z</dcterms:modified>
  <cp:revision>2</cp:revision>
  <dc:subject/>
  <dc:title/>
</cp:coreProperties>
</file>